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329639941"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796121077"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053330391"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2002771810"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927334118"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845673103"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246979044"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775117370"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848061975"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847206509"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517680198"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1511703198"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830275660"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80250352"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28939824"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81318463"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708773069"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489894380"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915867104"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843395115"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618998710"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2033210527"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2094099678"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443259790"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883924349"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549985689"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757100371"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446548358"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996525859"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349098163"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2083877372"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461086438"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252877404"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091680729"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111719326"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709653935"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279093755"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304075400"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091377454"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405974686"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91910483"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662231468"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856331264"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924172607"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658332184"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983652288"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714801529"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341922296"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223364986"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774284399"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615409442"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831050526"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248719199"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538866172"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517645137"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669233522"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027025041"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2022244435"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580659211"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496440547"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374860874"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281455423"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547974533"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155145784"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043495308"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97758154"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945976173"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319797772"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117771764"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311653978"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302841685"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2068932122"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2047977027"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790173639"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325315438"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1180995114"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166922482"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283942954"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918947298"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849094266"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759679309"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980130806"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810399419"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46349339"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619631414"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539939726"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844270400"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718762629"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603323137"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617445289"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350295794"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216800220"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105885286"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574342872"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94912994"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2139578839"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521825520"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227888342"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498252420"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570503993"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679508873"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384084576"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285056438"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646929498"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817006926"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102600105"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955451273"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741856373"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365214114"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918754501"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339828200"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205370489"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728984770"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676320374"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224131832"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833849830"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63572167"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886277918"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214515434"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584666857"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935547444"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231886082"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351497676"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797056819"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348375726"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1100792955"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2099069736"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80907104"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415840139"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917400201"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2055547636"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57213721"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2038724715"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183593573"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097593128"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840177454"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016147717"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977650097"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92313690"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208787010"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012979742"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0152570"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181954194"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933223128"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2112806130"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860105979"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2069882384"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576893772"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846975981"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828382394"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893248904"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240656908"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2004594414"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