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177303390"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578574983"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685130853"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794416517"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017412636"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45139825"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654639420"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954923910"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668625147"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359113341"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663899505"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635004088"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242861049"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601231244"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857535369"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925276270"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039492431"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2079012029"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319137223"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41488573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2101377401"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502035719"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579007505"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766441358"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519030691"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2082601880"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704832030"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239523781"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384275756"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481202538"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638535603"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41672354"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84461257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869181212"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418265077"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386647399"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488388749"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74573376"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2085978608"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857452270"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2062778908"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838280253"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97562842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383249314"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446754734"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250001271"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2139574897"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436762888"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077980303"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570627917"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751096193"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47815286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878174800"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902108154"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780931238"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535644857"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2069754547"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14322809"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595237550"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222839483"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25924953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382084685"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78700674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638223862"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130814248"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246533679"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99225184"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553328957"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779324487"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374711195"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666663179"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934418566"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2091461824"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76123513"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230660313"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79157475"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832690785"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704907329"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160790018"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364457415"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2075806512"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611106044"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280380167"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186817882"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66698952"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587995090"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37836370"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230688638"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669683378"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204348554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347721"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578024632"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498591647"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868053302"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219703157"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221628599"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319532841"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045667596"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6803320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974658030"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27810722"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953223484"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2081135616"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689773023"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480648709"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35617440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3577565"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026842030"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03787579"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619932777"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537970546"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88646663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185858073"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227998140"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665235691"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2054372178"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413992012"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538038937"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77075045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701889724"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082040444"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320684993"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884584091"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971289016"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037476887"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55508805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72092656"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285627671"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951204250"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2124572710"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107607829"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888267814"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84051731"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606325010"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990827643"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283527103"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22557873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295861631"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994925051"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633289214"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11057531"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506030933"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177497480"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712190508"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674827094"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414535467"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710980927"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592007459"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658177882"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421735475"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175642106"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830737852"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555685007"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