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935466369"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327497125"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838597700"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467411634"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795799662"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332881866"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585187767"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313258801"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856024857"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078529827"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335176501"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526964216"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1166953881"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442855936"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701712713"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637226542"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766014157"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2095630773"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2031756327"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790870911"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225899326"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313171815"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112470961"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312720006"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474005179"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987924815"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360026556"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943885207"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2005063294"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375299333"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020023339"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935020807"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579665515"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982145127"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2124430012"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746428235"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821603526"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512281919"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498310780"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459103736"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48772959"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073112494"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53070467"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749891725"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739982518"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1684697836"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288532347"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434034800"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328662875"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719821130"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55017922"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688957569"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776272952"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1305566342"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43035018"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413307362"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39861915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624377120"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725493968"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659768795"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733023289"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389410213"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36111003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643007952"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477736880"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246975260"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200601320"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2139751052"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8830185"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280684202"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2040179577"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497039295"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588560294"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364338706"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192886518"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381912663"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508114632"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783636956"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618240936"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781852122"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351235060"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965047570"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930948874"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383524852"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56410007"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270330574"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451093233"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2032609360"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764236288"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1323697585"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844459349"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515287597"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869347644"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1439059329"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296454895"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366467123"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17708740"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959977439"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472054290"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953592749"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85489910"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1191984020"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610720019"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2073864526"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767096175"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544029689"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390907239"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772569489"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316163046"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176388366"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663078849"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872921725"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915033727"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533204077"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1199012959"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503911789"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487520550"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635221589"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18404219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35656515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240319091"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2013247425"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873301812"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036722408"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71192998"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111578587"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914992538"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71750076"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1377340441"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385868868"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761681622"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021074196"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469061835"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717306134"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851911657"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875474257"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302792967"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894678978"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537012382"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1290463927"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401185435"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286090191"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998524884"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2096691102"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597678677"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315633191"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320052930"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378625378"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486478098"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2120538867"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826898100"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771935907"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571806646"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