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291898805"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1549979490"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077192766"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517557783"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501719573"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593542388"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639654835"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53588143"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376177789"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834521576"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970460069"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980605232"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434210517"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107278842"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651973888"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906202710"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981281710"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336156831"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112544219"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2131483416"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510713079"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00049648"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220859813"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1267392129"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737863957"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1108426678"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542732494"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618631259"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558376358"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156641519"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176848049"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483204636"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799521785"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976530171"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784456038"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2115742816"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1531844095"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898633165"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853083494"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324055802"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1430372959"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338183479"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63364190"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2006271039"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313549349"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579528045"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743060267"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857518466"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453352820"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05346808"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808037008"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773758112"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1361357224"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428942429"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456492069"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492897249"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2135596699"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527457832"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2051507248"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242096798"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370962958"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231661383"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2059788615"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1688211187"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010672106"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41628928"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140314013"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297037018"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761367180"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343710787"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1259932339"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849925427"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394924040"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986509118"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5820228"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211643636"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947569974"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1388567910"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2002785401"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55354957"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1963231704"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437210532"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708975660"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230017581"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445195061"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636189604"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588678106"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425105836"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673123754"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861049161"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1138662218"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303402400"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912511933"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83152040"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676159647"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1742923905"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379851562"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982917438"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604787362"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1434372557"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18941147"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339047129"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980442278"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784240316"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2119631012"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016681767"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2057272491"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727619444"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351599001"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81132993"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133627541"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880654951"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566598145"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447480752"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843991486"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03841380"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1204481503"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503714038"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537277892"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529691623"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192446830"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530543875"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179703001"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403356488"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737383957"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1505049159"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373833482"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681427904"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338923874"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612074239"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54428988"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470296305"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328209951"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356312154"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1340665919"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1078455511"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144572266"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801097475"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767066325"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705685865"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879702216"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486445543"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753320538"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2085287927"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049763300"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947928603"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445546011"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2121372289"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582313990"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54309750"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1532393591"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1843948679"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99022037"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