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2084609634"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2024502854"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395452725"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151134262"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777738936"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1851018033"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404666377"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1706170245"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58927584"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1958227673"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094185349"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1375157814"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2086520340"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673797650"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802175423"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000958499"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1910237199"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1985605757"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913115509"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1670235927"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1545228538"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1033596577"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664547422"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472066187"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887002813"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2017055768"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551899218"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563157850"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944419046"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1080879323"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265313349"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377034040"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937264677"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960754306"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764397755"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819433599"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46314916"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922593579"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1014759333"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265030664"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651822360"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62674457"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1596365398"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132353678"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2049858815"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808255738"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22756801"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838597366"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018256977"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96844958"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1748744926"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56972016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532812750"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289561680"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92876511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1283705232"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179710122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838878583"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709262049"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401032216"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1175489415"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88267710"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1674936334"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37087865"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2140940863"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1534076085"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1104484438"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915641215"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949484783"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781106974"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211544112"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2067460118"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1430481663"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602562249"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025443558"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154318773"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459443036"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501117176"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297910977"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251264498"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203057331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232167887"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600621857"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1333862386"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171318529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1538559669"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782003254"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152560184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565881590"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2110217578"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765397433"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1592602944"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748424398"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2116651989"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834051329"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8699307"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1917624555"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06206009"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480127371"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201150001"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671366088"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939428553"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1533867933"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62143043"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2051007083"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993866339"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99360849"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2125131306"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263601476"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315698586"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764015341"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166190810"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2085540748"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117449441"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2144472991"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41871029"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711847829"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1934797207"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1699148068"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598803939"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1808439104"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743413884"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2130774005"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276047664"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42497845"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848425748"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27665085"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820337558"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358758065"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398264022"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690701221"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171869592"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1723704993"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1259214193"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98392869"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504564263"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256189447"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607075543"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26861357"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375584959"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198801837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1214781555"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28999802"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1480894145"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301783541"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690555899"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451476097"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793918456"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299001390"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73589626"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2120986515"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61013987"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683870971"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