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562762730"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2089868403"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24835562"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68147864"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2050983850"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848107443"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902173631"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455560825"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545397561"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662794687"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90068079"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365376556"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451466079"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582935499"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426459545"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984054132"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375638594"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704525424"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536002292"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655414702"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095271018"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530735330"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718224"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27363785"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340236632"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554795303"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270653210"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032509759"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668268508"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022505818"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790460418"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637888664"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103222547"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579414818"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055516839"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752113141"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684972787"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038248994"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00471357"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65906069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677854209"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140386558"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994175241"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472109549"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634247771"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541508943"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514874402"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083602481"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329457423"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066814820"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749248848"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93976857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689486461"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17649479"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303892899"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645064556"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99805029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543491243"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810976714"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354902569"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491391856"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301685868"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2043678196"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756642725"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454795533"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944160026"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616932583"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2142191809"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507549262"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576583683"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343924483"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730411125"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783084766"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787239495"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2035795549"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566108711"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735019056"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408748444"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775868197"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685133898"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688343842"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2006879406"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821062141"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2062629292"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395528787"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653184422"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892156910"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824468195"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903668888"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435785170"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891181423"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925212298"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810182770"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310074470"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4603508"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370069583"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487438372"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979623034"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661679252"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781055764"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524784630"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396766940"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359583245"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41473104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788029068"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840675605"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46041637"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348172758"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415041289"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692505409"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984674851"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498892917"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271978404"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7217193"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418972213"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661247938"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748836362"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11255832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53221461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855294105"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304916672"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864844328"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603953216"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537052755"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697742351"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81614245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320735806"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475739943"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270825010"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758124489"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969592019"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770981219"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381951432"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548567878"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825169958"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2074150860"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2067974578"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202533669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493884397"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490580651"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193426483"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952168566"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529134250"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980901244"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539412170"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207501047"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556475013"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640936054"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228830001"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749767551"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375179084"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2050691523"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631246271"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