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917041378"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12125278"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529286770"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95981935"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627999445"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934998841"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266359675"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323948578"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324534015"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81117787"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780934146"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622489215"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12057639"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49046406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450011480"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69187060"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439473187"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2117504806"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386118729"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681595359"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768203727"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60573283"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722301375"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072160212"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2064517511"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512448142"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870996155"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270753372"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269197021"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346549471"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922609987"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377560953"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37571338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26613782"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118888688"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514530269"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094186311"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933256564"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803619789"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828893096"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270628943"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752100528"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253656062"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79037073"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50373951"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58158231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041999165"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496225460"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245305179"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395477620"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39324311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025691255"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939143804"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131074849"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144044634"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946697546"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057951118"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777325725"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430164576"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959867701"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231172424"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18308189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441549761"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965804311"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875566092"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255569913"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25446132"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268953952"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085576364"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762129722"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296486141"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341594488"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353193656"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369494681"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520159077"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649679589"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370731720"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443204213"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261649767"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2001214286"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451860901"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482884269"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937732650"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687790733"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54426254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792760698"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010337858"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208357060"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264903382"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294305061"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003552538"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361252477"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700248239"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989394113"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2146155563"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287777471"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417951447"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275765829"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488042471"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846448475"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475438214"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26789314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420576798"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249716189"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716797803"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576993440"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356278368"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442568245"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2054172602"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841904368"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204285358"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438504713"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270668224"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868087605"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648951547"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596511914"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93434415"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264550829"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895660343"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47111079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51149605"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778074676"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844689970"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648899632"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07018810"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726666149"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59034389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857642429"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729171303"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43272560"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812810970"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461142492"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720729853"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431282259"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9144608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003108491"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92709758"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895373443"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615109572"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779161646"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177780379"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562041321"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2108863123"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619187298"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016121380"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46674898"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245799559"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974142408"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361951533"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904632647"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178850974"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729949244"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431391391"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